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иложение № 5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одизпълнители п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л. 56, ал. 1, т. 7 от Закона за обществените поръч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луподписаният …………………….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, ул. ……………………,  № ……, ет. ….., вх. ……….., ап. …………, притежаващ л.к. № ………..……, издадена на …………. г. от МВР - …………………………,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..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/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то на обществена поръчка с предм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„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е (няма да) използвам подизпълнители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6"/>
          <w:szCs w:val="26"/>
        </w:rPr>
        <w:tab/>
      </w:r>
      <w:r>
        <w:rPr>
          <w:i/>
          <w:sz w:val="22"/>
          <w:szCs w:val="22"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изпълнител/и е/са: 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..……………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писва се дела от поръчката, които ще се изпълнява от подизпълнителите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.. 2011 г. </w:t>
        <w:tab/>
        <w:tab/>
        <w:tab/>
        <w:tab/>
        <w:tab/>
        <w:t>ДЕКЛАРАТОР: ..............................</w:t>
      </w:r>
    </w:p>
    <w:p>
      <w:pPr>
        <w:pStyle w:val="Normal"/>
        <w:rPr/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1-01-20T06:54:00Z</dcterms:modified>
  <cp:revision>4</cp:revision>
  <dc:subject/>
  <dc:title>ВЪТРЕШНИ ПРАВИЛА ЗА УПРАВЛЕНИЕ НА ПРОЕКТА</dc:title>
</cp:coreProperties>
</file>